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2 год</w:t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29 апреля 2022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2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9.04.2022г. (протокол №9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2.1 В абзаце седьмом пункта 5.3 исключить слова «</w:t>
      </w:r>
      <w:r>
        <w:rPr>
          <w:sz w:val="28"/>
          <w:szCs w:val="28"/>
        </w:rPr>
        <w:t>на 4-й день госпитализации и позж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ункт 5.4 дополнить абзацами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)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и) проведение диализа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3 Приложение 2.4 к Тарифному соглашению изложить в новой редакции в соответствии с приложением 1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2.4 В приложении 2.7 раздел «Обращение по заболеванию» измен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- позиции 1.3.1 -1.3.3 исключить;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дополнить позициями в соответствии с приложением 2 к настоящему Согла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5 В приложении 2.12: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- слова в сноске «* с учетом понижающего коэффициента» заменить словами «* с учетом коэффициента уровн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- слова «Понижающий поправочный коэффициент к размеру финансового обеспечения ФАП с численностью от 100 до 900 жителей» заменить на «Коэффициент уровня к размеру финансового обеспечения ФАП с численностью от 100 до 900 жителей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6 Приложение 5.4 к Тарифному соглашению дополнить следующими позициями:</w:t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21"/>
      </w:tblGrid>
      <w:tr>
        <w:trPr>
          <w:trHeight w:val="5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С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s19.09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ственная терапия при злокачественных новообразованиях (кроме лимфоидной и кроветворной тканей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(уровень 16)</w:t>
            </w:r>
          </w:p>
        </w:tc>
      </w:tr>
      <w:tr>
        <w:trPr>
          <w:trHeight w:val="5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s19.09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ственная терапия при злокачественных новообразованиях (кроме лимфоидной и кроветворной тканей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(уровень 17)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7 Приложение 7 к Тарифному соглашению изложить в новой редакции в соответствии с приложением 3 к настоящему Соглашению</w:t>
      </w:r>
    </w:p>
    <w:p>
      <w:pPr>
        <w:pStyle w:val="Normal"/>
        <w:autoSpaceDE w:val="false"/>
        <w:ind w:firstLine="851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 xml:space="preserve">3.1 Соглашение вступает в силу с момента подписания и распространяется на правоотношения, </w:t>
      </w:r>
      <w:r>
        <w:rPr>
          <w:bCs/>
          <w:color w:val="000000"/>
          <w:sz w:val="28"/>
          <w:szCs w:val="28"/>
        </w:rPr>
        <w:t>возникшие;</w:t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унктам 2.1-2.3 и 2.5-2.7 - с 01.04.2022г.;</w:t>
      </w:r>
    </w:p>
    <w:p>
      <w:pPr>
        <w:pStyle w:val="Normal"/>
        <w:spacing w:lineRule="auto" w:line="25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ункту 2.4 – с 01.05.2022г.</w:t>
      </w:r>
    </w:p>
    <w:p>
      <w:pPr>
        <w:pStyle w:val="Normal"/>
        <w:spacing w:lineRule="auto" w:line="256"/>
        <w:ind w:firstLine="709"/>
        <w:jc w:val="both"/>
        <w:rPr>
          <w:bCs/>
          <w:color w:val="FF0000"/>
          <w:sz w:val="28"/>
          <w:szCs w:val="28"/>
          <w:highlight w:val="cyan"/>
        </w:rPr>
      </w:pPr>
      <w:r>
        <w:rPr>
          <w:bCs/>
          <w:color w:val="FF0000"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ind w:left="268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560" w:right="707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11:00Z</dcterms:created>
  <dc:creator>Мария О. Мананникова</dc:creator>
  <dc:description/>
  <cp:keywords/>
  <dc:language>en-US</dc:language>
  <cp:lastModifiedBy>Галина Б. Шумяцкая</cp:lastModifiedBy>
  <cp:lastPrinted>2022-01-24T12:50:00Z</cp:lastPrinted>
  <dcterms:modified xsi:type="dcterms:W3CDTF">2022-04-29T10:41:00Z</dcterms:modified>
  <cp:revision>14</cp:revision>
  <dc:subject/>
  <dc:title>ГЕНЕРАЛЬНОЕ ТАРИФНОЕ СОГЛАШЕНИЕ</dc:title>
</cp:coreProperties>
</file>